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َدر الدّين ابن جماعة حَياته العلميّة وآثار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حمّد عَدنا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قيطاز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م يكن بدر الدين ابن جماعة سوى واحد من الأعلام الأفذاذ الذي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عرفهم تاريخ العلم، بل قل كان رأس أسرة ضمت نفراً من علماء العرب الذين بسطوا جناح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معرفة على مصر والشام، وكان كل واحد منهم يعرف باس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بن جما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خليداً لذكر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الم المعلم الذي قدمته مدينة حماة، وتأكيداً على أهمية الدور العلمي الذي قام ب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عواصم الوطن العرب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دمشق، والقدس، والقاهر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من هو عميد هذه الأسرة العلمية 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ماهي آثاره؟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.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و محمد بن إبراهيم بن سعد الله بن جماعة بن علي بن جماع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ن حازم الكناني الشافعي، وكنيته أبو عبد الله، ولقبه بدر الد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يعرف منسوباً إل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جده الرابع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قد ذكر بدر الدين نسبه مفصلاً في آخر ورقة من ورقات كتاب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نهل الروي في مختصر علوم الحديث النب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مرفوعاً إلى قبيلة كنان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يذكر أصحاب التراجم أن بدر الدين ابن جماعة ولد بحماة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3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باتفاق جميع الروايات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خلا رواية ابن القاضي صاحب درة الحجال فقد جعلها سن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4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والصواب ما ذكرناه أولاً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تسنى لبدر الدين أن يعيش في كنف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بيه برهان الدين إبراهيم حياة علمية راقية، ذلك أن أباه كان فقيهاً متصوفاً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تعبداً، مراقباً لله في حاله ومقال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هو شيخ البيانية في زمان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فنشأ بد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دين على طريقة أبيه محمولاً على جناح العلم والتصوف سنوات عمر مديد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شيوخه الذين سمع منهم وروى عنهم في حماة ودمشق والقدس والقاهرة فهم كثرة نذكر منه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مال الدين ابن مالك صاحب الألفية في النحو، والقاضي تقي الدين ابن رزين الحم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مسند الشام ابن أبي اليسر، وابن عزون، وابن عبد الل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ابن مسلمة، واب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قسطلاني، وأصحاب البصير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كما روى عن شيخ الشيوخ شرف الدين الأنصاري الحمو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أنشد في كتبه من مستحسن شعر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خرّج علم الدين البرازالي مشيخة ابن جماعة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تاب طبع في بيروت مؤخراً بتحقيق الدكتور موفق بن عبد الل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ما أتم بد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دين تحصيله العلمي انصرف إلى التدريس والإفتاء، فقد ذكر أنه كان يدرس بالقيمر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دمشق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أنه أفتى في سن مبكرة، ولما عرضت فتواه على الشيخ محيي الدين النوو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ستحسن ما أجاب ب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ما السبكي صاحب الطبقات ـ وهو أحد تلامذة بدر الدين ـ فق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 أنه ذو عقل لا يقوم أساطين الحكماء بما جمع في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كفى بالسبكي شاهداً عل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ضل بدر الدين ابن جماعة وعلو منزلته العلم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انتدب ابن جماعة إل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قضاء والخطابة في القدس ودمشق والقاهرة، وبقي قاضياً للقضاة في مصر وحدها خمساً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عشرين سنة، ولما استغنى لم يأخذ على القضاء أجراً معلوماً، مقتدياً بشيخه تق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دين ابن رزين الحم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يبدو أن أجمل أيامه في القضاء كانت في دمشق والقدس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يث كان بعيداً عن مركز السلطة، آمناً على دينه، سالماً من الكيد والحسد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كثيراً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اكان القضاة يتعرضون للعزل والنقل بسبب وقوفهم إلى جانب الحق، وعدم استجابته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أهواء السلاط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في شعر ابن جماعة إشارة إلى ذلك هي في غاية البيان والإحس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الهف نفسي لو تدوم خطابت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الجامع الأقصى وجامع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لَّق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اكان أهنأ عيشنا وألذّ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ذاك طراز عمري لو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دين فيه سالم من هفو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رزق فوق كفاية المسترزق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لهمُ صديق صاح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داعٍ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طالب دعوة بترفق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أكسبته حياة القضاء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طويلة علماً لا ينضب معينه، وخبرة واسعة في دنيا الناس، وفهماً عميقاً لفنو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رواية والدراية، فانصرف يؤلف الكتب في قواعد الحكم والأحكام الفقهية، وفي أصو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بحث والمناظرة والترب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ربما نظم الشطر ليزيح عن صدره معتلجاً أو وجداً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نبعثاً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تى كف بصره، وثقل سمعه، فأعفى نفسه من القضاء، غير أنه لم ينقطع ع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تدريس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كان بيته المطل على نهر النيل موئلاً يقصده أهل العلم والأدب، فيسمعو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يتبركون، إلى أن وافاه الأجل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33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عن عمر يناهز الرابعة والتسعين، ودف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القرافة في القاهرة، قريباً من الإمام الشافعي، وكانت جنازته حافل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ائل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تعاقب أبناؤه وحفدته من بعده على خطابة المسجد الأقصى وإعاد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درسة الصلاحية في القدس، والقضاء في مصر والشام أكثر من قرن ونصف من الزمن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كلهم يعرف باس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بن جما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آخر من ذكر القاضي مجير الدين الحنبلي ـ وهو م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علام القرن العاشر الهجري ـ من أفراد هذه الأسرة العلم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خطيب محب الدين اب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ماعة وأخوه شيخ الإسلام نجم الد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ما تلامذة بدر الدين ابن جماع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نكاد لا نحصي لهم عدداً، وإن منهم من تقصر دونه أعناق الطامحين، ويكفي أن نذك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سند الكبير برهان الدين الشام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عبد الوهاب السبكي صاحب طبقات الشافع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كبرى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عبد العزيز ابن جماعة قاضي القضاة في مصر والشام فلذة كبده وقر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عين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آخرين غيرهم أتى على ذكرهم أصحاب التراج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حياة ابن جماعة المديد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علته معاصراً لأحداث عديدة، فقد شهد سقوط دولة بني العباس في بغداد على أيد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غول، ومرحلة التراجع الصليبي، وغروب شمس بني أيوب عن مصر والشام، وقيام حك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ماليك فيهما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ما تبع ذلك من اصطراع على السلطة، حتى أن الملك الناصر محمد ب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قلاوون ـ بعد استعادته سلطته للمرة الثالثة ـ عاتب ابن جماعة قائلاً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ا قاض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فتي المسلمين بقتالي؟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أجابه ابن جما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عاذ الله أن تكون الفتوى كذلك، إنم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فتوى على مقتضى كلام المستفت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نحن نستطيع من خلال هذه المحاورة أ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ستظهر كيف كان ولاة الأمر يوظفون القضاء لخدمة مآربهم السياسية متوسلين إلى ذلك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الخدع اللفظية، على أن مكانة ابن جماعة، كان تحول دون الإيقاع به، فقد اجتمع له م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م يجتمع لغير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قضاء والخطابة ومشيخة الشيوخ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ابن جماعة هو الذ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م أطلب العلم للدنيا التي ابتغيت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ن المناصب أو للجا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ما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كن متابعة الأسلاف فيه كما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انوا فقدّر ماقد كان م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ال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أجمع أصحاب التراجم على حسن سيرة ابن جماعة وصفاء سريرت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زهده وتقشفه في كل شيء مأكلاً وملبساً ومركباً، وأثنى عليه كثير ممن عاصره، وشهدو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صحة أحكامه ويمن أيامه، وفهمه وعلم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إذا كانت المعاصرة حجاباً كما يقال، إل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نها لم تحجب صورة العالم الذي بسط إحسانه على أجيال تتابعت وأحقاب توالت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حسب اب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ماعة شرفاً شهادة معاصريه من أقرانه وإخوانه، وأساتيذه وتلاميذ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سبك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حدث فقيه، ذو عقل لا يقوم أساطين الحكماء بما جمع في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صفد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ان قوي المشاركة في علوم الحديث والفقه والأصول والتفسير، خطيباً تا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شكل ذا تعبد وأوراد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ال ابن الورد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ان ينطوي على دين وتعبد، وتصو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تصوف، وعقل ووقار، وجلالة وتواضع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مدت سيرته، ورزق القبول من الخاص والع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محاسنه كثير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ال ابن كثير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ي الحكم والخطابة بالقدس الشريف، ثم نق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إلى قضاء مصر في الأيام الأشرف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ثم ولي قضاء الشام، وجمع له معه الخطابة ومشيخ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شيوخ وتدريس العادل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ل هذا مع الرئاسة والديان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ه التصانيف الفائق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ناف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آثار ابن جماعة العلم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رك بدر الدين ابن جماعة عدداً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ن المؤلفات العلمية، وهي في جملتها لم تزل مخطوطة، وإن منها ماهو ضائع مفقود شأ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كثرة الكاثرة من تراث العرب الضخم، ولم يطبع من آثاره إلا القليل، وسوف نشير إل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حد منها ونفصل فيه القول لكونه مرجعاً هاماً من مراجع أصول البحث العلم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ترب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تتبعت آثار ابن جماعة في كتب التراجم، وتأكدت من صحة نسبته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إليه ثم قمت بتصنيفها على أبواب العلم المعروفة، أما شعره فقد عثرت على مقطعات منه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هي بالتأكيد لا تنقع غليل الباحث، ومن المرجح أنه غير مجموع، إذ لم أقف على ذك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ديوانه في أي مرجع اعتمدت عليه عند إعداد هذا البحث، وفيما يلي ثبت بمؤلفات اب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آ ـ في علوم القرآ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كشف المعاني عن متشابه المثان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سبكي في طبقاته ونقل عنه، كما ذكره صاحب تاريخ حماة، والبغدادي في إيضاح المكنو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في هدية العار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أما صاحب الأعلام فقد ذكره باس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شف المعاني في المتشابه م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ثان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أشار إلى أن الكتاب مخطوط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تذكر النشرة الإخبارية ع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أنشطة العلمية الإسلامية ـ العدد الخامس أن السيد عبد الغفار بدر الدين قد قا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تحقيق هذا الكتاب وحصل به على الماجستير من الجامعة الإسلامية بالمدينة المنور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01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غرة التبيان لمن لم يسم في القرآ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ذكر صاحب الأعلام هذ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تسمية المفصلة للكتاب، بينما يسميه صاحب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غرر البي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يسميه صاح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غرر التبي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الكتاب مخطوط كما يقول صاحب الأعل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غرر البيان لمبهمات القرآ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ختلف أصحاب التراجم في تسمية هذا الكتاب، فقد تفر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صاحب الأعلام بالتسمية المذكورة آنفاً، مشيراً إلى أنه مخطوط، وأنا أميل إلى هذ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تسمية وأرجحها، لأن الزركلي معروف بضبطه وحسن تثبت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ما صاحب الأنس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جليل وصاحب هدية العارفين فيذكر أنه باس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غرر التبيان لمهمات القرآن ومن الواضح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ن هناك تصحيفاً واختصاراً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لبغدادي إشارة في إيضاح المكنون إلى كتاب باس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غرر البيان في تفسير القرآ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ابن جماعة، وأرى أنه ليس كتاباً آخر، بل هو الكتا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سابق نفسه، والتشابه بين التسميتين واضح الدلالة من غير ري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فوائد اللائحة من سورة الفاتح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تى على ذكر هذا الكتاب صاحب الأنس الجليل، وصاح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إيضاح المكنون وهدية العارفين، وصاحب معجم المؤلفين، والتسمية متفق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رد على المشبه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فند ابن جماعة في كتابه أقاويل المشبه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قوله تعالى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 ]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رحمن على العرش استوى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[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قد نوه عنه صاحب كشف الظنون، كم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شار إليه صاحب هدية العار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.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تنزيه في إبطال حجج التشبي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ه البغدادي في هدية العارفين متفرداً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 ـ في علوم الحديث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منهل الروي في مختصر علوم الحديث النبوي، لخص فيه ابن جماعة كتاب علوم الحديث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لابن الصلاح المتوفى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43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وزاد عليه من فرائد الفوائد وزوائد القواعد، ورتبه عل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قدمة وأربعة أطراف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تشمل المقدمة على معرفة المتن والسند والإسناد والحديث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خير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ما الأطراف فه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كلام على المتن وأقسامه وأنواع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كلام في السند وما يتعلق ب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كيفية تحمل الحديث وطرقه وكتابته وضبط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روايته وآداب طالبه وراوي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في أسماء الرجال وطبقات العلماء وما يتص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ذكر الكتاب صاحب الجلي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صاحب كشف الظنون، وصاحب هدية العارفين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صاحب معجم المؤل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يسميه صاحب الأعلام باس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نهل الروي في الحديث النب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كما يسميه صاحب كشف الظنون باس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ختصر علوم الحديث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ثم يذكر لابن جماع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ختصر في علم الحديث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يبدو أن الأمر قد التبس عليه فقا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لعله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نه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روي في علوم الحديث النب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شر الكتاب أول مرة في مجلة معه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مخطوطات بالقاهرة ـ العدد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7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تحقيق الدكتور محيي الدين عبد الرحمن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ثم أعيد طبعه بلبنان، في كتاب مستقل بتحقيق كمال يوسف الحوت سن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9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لمنهل الروي شرح قام به أ حد حفدة المؤلف وهو عز الدين محمد بن أحم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بن جماعة المتوفى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1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فوائد الغزيرة في أحاديث برير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ه صاحب الأنس الجليل، أما البغدادي في إيضاح المكنون وفي هدية العارفين فقد سما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فوائد الغزيرة المستنبطة من حديث برير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تخريج أحاديث الوجيز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وجيز في الفروع للإمام الغزالي، وهو أحد الكتب الفقهية الخمسة المتداولة لد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تباع المذهب الشافعي، وقد قام ابن جماعة بتخريج أحاديثه في كتاب ذكره صاحب كشف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ظنون متفرداً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 ـ في السيرة والتاريخ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نَوْر الروض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ختص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كتاب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روض الأُنف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لسهيلي، شرح فيه سيرة الرسو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r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لابن هشام، وقد أشا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إلى كتاب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ور الروض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صاحب الأعلام وسماه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ختصر السيرة النبو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توهم صاحب معج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ؤلفين ونسبه إلى محمد بن أبي بكر بن عبد العزيز بن محمد بن إبراهيم بن سعد الل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بن جماعة المتوفى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1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أحد حفدة المؤلف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في دار الكتب المصر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نسخة مصورة برق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29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جاء بآخرها أنها قوبلت بنسخة المؤلف، وتقع في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رقة بقياس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×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سم، ومسطرتها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سطراً، وتاريخ نسخها هو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33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وهي السنة التي تو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ها بدر الدين ابن جما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أرجوزة في قضاة مصر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أرجوز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قضاة دمشق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أرجوزة في الخلفاء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ذكر الأراجيز الثلاث صاح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أعلام، وأشار إلى أنها مخطوط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د ـ في الفضائل والسلوك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طاعة في فضيلة صلاة الجما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 الكتاب صاحب الأنس الجليل، وصاحب إيضاح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كنو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حجة السلوك في مهاداة الملوك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أتى على ذكره صاح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أنس الجليل، أما صاحب هدية العارفين وإيضاح المكنون فقد ذكره باس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جة السلوك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هاداة الملوك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الغلط في النسخ أو الطبع واضح مب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مقتص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وائد تكرار القصص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ه صاحب كشف الظنون، وصاحب إيضاح المكنون وهدية العار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لعل صواب التسمية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قتنص في تكرار القصص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ليكون السجع أوقع في السمع على عاد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ؤلف في تسمية معظم مؤلفات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مجموعة خط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فرد صاحب البداية والنها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الإشارة إلى مجموعة خطب جمعها ابن جماعة لنفسه، وكان يخطب بها في طي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 ـ في الفقه وقواعد الأحك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تحرير الأحكام في تدبي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هل الإسل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رسالة في قواعد الحكم والسياسة الشرعية، وتدور مباحثها حول الخلاف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أحكامها، والوزارة والقضاء واتخاذ الجند للجهاد، ومصادر دخل الدولة وتوزيعها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تال أهل البغي، وأحكام عقد الذم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ورد ذكر الرسالة في دائرة المعارف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إسلامية، كما ذكرها صاحب الأعلام، ويسميها صاحب الأنس الجليل، وصاحب إيضاح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مكنون وهدية العارفين، وصاحب 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حرير الأحكام في تدبير جيش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ما ذكرناه أولاً هو الصوا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ينسبها بروكلمان متوهماً لواحد من أحفا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بن جماعة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طبعت الرسالة مؤخراً بتحقيق الدكتور فؤاد عبد المنع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أحمد، ثمّ طبعت ثانية ع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8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ن قبل إدارة المحاكم الشرعية في قطر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جنيد الأجناد وجهات الجهاد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رد ذكر هذه الرسالة في إيضاح المكنون وهد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ار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مستند الأجناد في آلات الجهاد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أتى على ذكره صاح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أنس الجليل، والبغدادي في إيضاح المكنون وفي هدية العارفين، والزركلي في الأعلام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كما أشار إليه ابن جماعة في كتابه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حرير الأحكام في تدبير أه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جدير بالذكر أن كتاب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ستند الأجناد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مطبوع في بغداد عا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8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تحقيق السيد أسامة ناصر النقشبند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كشف الغمة في أحكام أه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ذم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ه صاحب الأنس الجليل، والبغدادي، في إيضاح المكنون، وفي هد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ار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إيضاح الدليل في قطع حجج أهل التعطي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رد ذكره عن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بغدادي في هدية العارفين، وفي إيضاح المكنون، كما ذكره صاحب معج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ؤل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مسالك في علوم المناسك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ه متفرداً صاحب هد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ار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 ـ في الفلك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رسالة في الاسطرلا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تى على ذكره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بو العباس المكانسي في درة الحجال، وصاحب نكت الهميان، والصابوني في تاريخ حماة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الزركلي في الأعلام، ويسميها صاحب فوات الوفيات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كلام على الاسطرلا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صاحب الوافي بالوفيات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ه رسالة في الاسطرلاب، أخبرني القاضي شمس الدين ابن الحافظ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اظر الجيش بصفد وطرابلس قا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نت أقرأ عليه بدمشق وهو في بيت الخطابة رسالته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اسطرلاب فقال لي يوماً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إذا جئت تقرأ في هذه فاكتمه فإن اليوم جاء إليَّ مغرب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ا مولانا قاضي القضاة رأيت اليوم واحداً يمشي في الجامع، وفي كمّه آل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زندق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ماهي؟ فقا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اسطرلا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ز ـ في آداب البحث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ترب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تنقيح المناظرة في تصحيح المخابر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ذكره صاحب الأنس الجليل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صاحب هدية العارفين، ويذكرها في إيضاح المكنون باس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نقيح المناظرة في آدا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خابر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تذكر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السامع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والمتكل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آدا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الم والمتعل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ردت التذكرة في كشف الظنون، وفي إيضاح المكنون، وفي هد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ارفين، وفي معجم المؤلفين، وفي الأعل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الكتاب مطبوع في حيدر آباد الدك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بالهند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54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وقد أضاف إليه ناشره ومحققه السيد محمد هشام الندوي كثيراً م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شروح المفيد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يشتمل كتاب التذكرة على خمسة أبواب ه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ضل العلم والعلماء، وفضيلة تعليمه وتعلم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آداب العالم،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فسه، ومراعاة طالبه ودرس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أدب المتعلم في نفسه، ومع شيخ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رفقته ودرس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مصاحبة الكتب وما يتعلق بها م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آداب سكنى المدارس للمنتهي والطال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يعد الدكتو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حمد جاسم النجدي كتاب التذكرة خلاصة ما توصل إليه المؤلفون السابقون في مناهج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تأليف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جدير بالذكر أن عبد الباسط بن موسى العلموي المتوفى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981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وصاح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كتاب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عيد في أدب المفيد والمستفيد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نقل عن كتاب التذكرة أكثر مادته، وقد أشا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إلى ذلك فرانز روزنثال في كتابه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ناهج العلماء المسلمين في البحث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لم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.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يستفاد مما كتبه الدكتور النجوي بأن التذكرة لابن جماع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حتوي على مسائل هامة في منهج البحث يمكن ملاحظتها في الباب الأول والثاني والرابع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ن الكتا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قد تحدث ابن جماعة في الباب الأول عن فضل العلم والعلماء وفض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عليم العلم وتعلمه، وهو يورد آيات من القرآن الكريم، وأحاديث نبوية في فضل العل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علماء، والحث على طلب العلم، وعدم طلب الأغراض الدنيوية، وحديثه هذا عن فضل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لم والعلماء يمكن أن يعد شبيهاً بما يذكره الدارسون المحدثون لمنهج البحث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داية كتبهم من أمور تتعلق بأهمية البحث وضرورته، إذ أن ماكتبه ابن جماعة يمكن أ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قال فيه أنه تفضيل للبحث والحث عليه بمفهوم ذلك العصر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ما الباب الثاني م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كتاب ـ والكلام للدكتور النجدي ـ فما يهمنا فيه الفصل الأول من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قد ذكر في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ملة من الصفات الواجب وجودها في العالم، منها وجوب اشتغاله بالتصنيف والتأليف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إضافة إلى وجوب حرصه على الجد والاجتهاد والتأليف والتواضع، وهي صفات يمكن أ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لاحظها فيما كتبه الدارسون المحدثون عن صفات الباحث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ختم هذا الفصل بوصايا للعال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تعلق بالتأليف، وذلك إذ يقو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 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أولى أن يعتني بما يعم نفعه وتكثر الحاجة إليه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يكن اعتناؤه بما لم يسبق إلى تصنيف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ما تضمنت خاتمة هذا الفصل وصايا تتعلق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كتابة البحث ضمنها إيضاح العبارة، وعدم إخراج الكتاب إلا بعد تهذيبه وتكرير النظ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باب الرابع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ن هذا الكتاب يسميه ابن جماعة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آداب مع الكت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م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تعلق بتصحيحها وضبطها وحملها ووضعها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.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قد فصَّل القول ـ في هذا الباب ـ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سألتين هامتين من مسائل البحث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مع المصادر والتعرف عليها وتوفيره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قبل التأليف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ثان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نقل عن المصادر، وتنظيم الأسماء والهوامش، وأساليب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قابلة والتصحيح للنصوص، واستعمال علامات الترقيم والرموز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غيرها من الأمو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تي تتعلق بالكتاب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يمثل كتاب التذكرة خطوة مهمة في وضع الكتب الخاص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طريقة التأليف أو منهج البحث عند العرب، وهو فيما نرى أهم كتاب في هذا الموضوع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قد تناول ابن جماعة فيه معظم المسائل التي يمكن أن تقال في عمليات البحث ومراحل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تعدد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دكتور النجدي في اعتماده على كتاب التذكرة بوصفه مصدراً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ساسياً من مصادر منهج البحث الأدبي عند العرب، قد أضفى على الكتاب أهمية فذة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عصر قل فيه المنصفون لتراث العرب الضخم، وإبداعهم في مختلف ميادين العل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أد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هناك مؤلفات أخرى لابن جماعة ذكرها الدكتور موفق بن عبد الله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قدمة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شيخة قاضي القضاة ابن جما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غير أني لم أقف على ذكرها في كتب التراج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تي وقعت بين يدي وه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أربعون حديثاً تساع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أوثق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تراجم البخار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شرح كافية ابن الحاج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عمدة في الأحك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لسان الأد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مختصر الأمل والسول في علو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ديث الرسو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مشيخة ابن جماعة بتخريجه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36"/>
          <w:szCs w:val="36"/>
        </w:rPr>
        <w:t>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مختصر في مناسبات تراج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الأخير طبع في بومباي بالهند،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0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غير أني لم أعثر علي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ي مكتباتنا العرب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لكم هي آثار بدر الدين بن جماعة العالم الذي قدمت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ماة مدينة العلم والأدب، ليبسط على دمشق والقاهرة والقدس جناحي ملك في عصر ساد فيه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ماليك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 xml:space="preserve">*** </w:t>
        <w:br/>
        <w:br/>
        <w:t>*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واشي البحث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فوات الوفيا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53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شذرات الذه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5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طبقات الشافعية الكبرى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0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بدر الطالع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كت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همي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5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المختصر الر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6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الدرر الكامن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8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طبقات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شافعية الكبرى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0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6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شذرات الذهب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5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فوات الوفيا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5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طبقات الأسن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ورق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نكت الهمي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درة الحجال ف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أسماء الرجا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0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,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طبقات الشافعية الكبرى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بيانية إحدى الطرق الصوفية بالشام وتنسب إلى أبي البيان وهو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با بن محمد ب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حفوظ القرشي الشافعي المعروف بابن الحوراني توفي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51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نظر العبر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4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شذرات الذه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شذرات الذه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5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طبقات الأسن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ورق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بغية الوعا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فوات الوفيا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5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طبقات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سبكي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طبقات السبكي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حسن المحاضر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2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بداية والنهاي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نجوم الزاهر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9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طبقات الأسن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ورق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طبقات السبك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كت الهمي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ورق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2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طبقات السبكي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وافي بالوفيا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نكت الهميا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شذرات الذهب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6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حس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محاضر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25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وفي تاريخ المعتبر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6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وفي درة الحجال 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23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، وم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ثبتناه هو الصوا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أنس الجلي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9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تاريخ اب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قاضي شهية ـ المجلد الأو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6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طبقات الشافعي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ناصر محمد بن قلاوو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دارس في تاريخ المدارس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5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تتمة المختصر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2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طبقات الشافعية الكبرى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وافي بالوفيا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تاريخ ابن الورد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2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بداية والنها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طبقات الشافع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كبرى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2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تاريخ حما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6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أ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إ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الأنس الجلي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معجم المؤلفي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سورة طه ـ الآ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خامس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كشف الظ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3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كشف الظنون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16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30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1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أ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11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كشف الظ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16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أنس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كشف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ظ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0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فهرس المخطوطات المصور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2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د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إيضاح المكنون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9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كشف الظ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793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إيضاح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4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هدية العار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بداية والنهاي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دائرة المعارف الإسلامية ـ المجلد الأو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21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أ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1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وانظر بشأن بروكلمان دائرة المعارف الإسلامية المذكورة آنفاً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2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7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أ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تحرير الأحك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6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هد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55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هدي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درة الحجا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05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نكت الهمي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ورق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2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تاريخ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ما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أعلا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فوات الوفيا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53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وافي بالوفيا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أنس الجليل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وإيضاح المك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3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كشف الظنو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86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 إيضاح المكنون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74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هدية العار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عجم المؤلفي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1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، الأعلام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منهج البحث الأدبي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مرجع السابق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*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قائمة المصاد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مراجع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آ ـ الخط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تاريخ المعتبر بتتمة المختصر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نوري باش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كيلاني ـ نسخة محفوظة لدى حفيده بحما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نكت الهمي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لخيص عب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باسط بن موسى العلموي ـ نسخة حماة رق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طبقات الشافع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مال الدي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أسنو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نسخة حماة رقم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ب ـ المطبوع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أعل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خير الدي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زركلي ـ الطبعة الثان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أنس الجليل بتاريخ القدس والخلي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جير الدين الحنبلي 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92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هـ ـ عما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73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إيضاح المكنون في الذيل عل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شف الظنو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سماعيل باشا البغدادي ـ الطبعة الثالثة ـ طهرا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7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بداية والنها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بن كثير الدمشقي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4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الطبعة الثانية ـ بيرو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7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بدر الطالع بمحاسن من بعد القرن السابع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قاضي محمد علي الشوكاني ـ الطبع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أولى ـ القاهر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48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بغية الوعاة في طبقات اللغويين والنحا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لال الدين السيوطي ـ تحقيق محمد أبو الفضل إبراهيم ـ الطبعة الأولى ـ القاهر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6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تاريخ حما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شيخ أحمد الصابوني ـ الطبعة الثانية ـ حما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5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تاريخ ابن قاضي شهبة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تقي الدين أحمد بن قاضي شهبة 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5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 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حقيق الدكتور عدنان درويش ـ المعهد العلمي الفرنسي للدراسات العربية ـ دمشق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7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حسن المحاضرة في تاريخ مصر والقاهر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لال الدين السيوطي 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حمد أبو الفضل إبراهيم ـ الطبعة الأولى ـ القاهر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6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دائرة المعارف الإسلامية ـ المجلد الأو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دارس في تاريخ المدارس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عبد القادر محمد النعيمي 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927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 ـ تحقيق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عفر الحسيني ـ منشورات المجمع العلم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عربي بدمشق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5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درر الكامنة في أعيان المائة الثامن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بن حج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عسقلاني 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52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 ـ تحقيق الدكتور مالم الكرنكوي الألماني ـ حيدر أباد الدكن 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49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درة الحجال في أسماء الرجال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أبو العباس بن محمد المكناس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شهير بابن القاضي 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25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 ـ تحقيق الدكتور محمد الأحمدي أبو النور ـ الطبع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أولى ـ القاهر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7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شذرات الذهب في أخبار من ذهب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بن العما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حنبلي 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08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هـ ـ طبعة دار المسيرة المصورة ـ بيرو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7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طبقات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شافعية الكبرى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عبد الوهاب السبكي ـ الطبعة المصرية الأولى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6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فوات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وفيات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حمد بن شاكر الكتبي 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764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 ـ تحقيق محيي الدين عبد الحميد ـ القاهر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5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كشف الظنون عن أسامي الكتب والفنو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حاجي خليفة ـ الطبع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ثالثة ـ طهرا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387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فهرس المخطوطات المصورة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ق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ؤاد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قاهر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5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معجم المؤل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عمر رضا كحال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0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نهج البحث الأدبي عند العر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دكتور أحمد جاسم النجدي ـ بغداد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7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1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نجوم الزاهرة في ملوك مصر والقاهر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يوسف بن تغري بردي ـ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87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هـ ـ طبعة دا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كتب المصرية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2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ناصر محمد بن قلاوو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دكتور محمد عبد العزيز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مرزوق ـ سلسلة أعلام العرب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38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3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هدية العارفي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سماعيل باشا البغدادي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ـ طبعة مصورة عن طبعة استانبول ـ بيروت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55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  <w:t>(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2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ـ الوافي بالوفيات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صلاح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دين الصفدي ـ باعتناء س ديدرينغ ـ الطبعة الثاني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7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مصدر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جلة التراث العربي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-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مجلة فصلية تصدر عن اتحاد الكتاب العرب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-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دمشق العدد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5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السنة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كانون الثاني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ناير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994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شعبان </w:t>
      </w:r>
      <w:r>
        <w:rPr>
          <w:rFonts w:cs="Tahoma" w:ascii="Tahoma" w:hAnsi="Tahoma"/>
          <w:b/>
          <w:bCs/>
          <w:color w:val="000000"/>
          <w:sz w:val="36"/>
          <w:szCs w:val="36"/>
        </w:rPr>
        <w:t>1414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4:49:00Z</dcterms:created>
  <dc:creator>Registered User</dc:creator>
  <dc:description/>
  <cp:keywords/>
  <dc:language>en-US</dc:language>
  <cp:lastModifiedBy>Registered User</cp:lastModifiedBy>
  <dcterms:modified xsi:type="dcterms:W3CDTF">2007-05-05T04:50:00Z</dcterms:modified>
  <cp:revision>1</cp:revision>
  <dc:subject/>
  <dc:title>بَدر الدّين ابن جماعة حَياته العلميّة وآثاره </dc:title>
</cp:coreProperties>
</file>